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1789243985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1033918508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1616468997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1925226829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1099735512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781217719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170650379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1181457146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336904143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1484800515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1949134671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194528297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72555151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1109605818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361120391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628944253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1007480998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2135463939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1217680449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233391554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604488595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1838073571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1361538505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1255463457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1096326985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451894621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847361322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727972390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2030890087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1465308406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260425212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2142314520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1645956287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775752162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